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 Lasagne</w:t>
        <w:br/>
        <w:br/>
        <w:t>6 Personen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kg fest kochende Kartoffeln</w:t>
        <w:br/>
        <w:t>50 g Butter oder Margarine</w:t>
        <w:br/>
        <w:t>50 g Mehl</w:t>
        <w:br/>
        <w:t>¾ l Milch</w:t>
        <w:br/>
        <w:t>2 TL Gemüsebrühe (instant)</w:t>
        <w:br/>
        <w:t>Salz</w:t>
        <w:br/>
        <w:t>Pfeffer</w:t>
        <w:br/>
        <w:t>geriebene Muskatnuss</w:t>
        <w:br/>
        <w:t>250 g Spinat</w:t>
        <w:br/>
        <w:t>350 g Tomaten</w:t>
        <w:br/>
        <w:t>1 Packung (200 g) gekochter Schinken in Scheiben</w:t>
        <w:br/>
        <w:t xml:space="preserve">50 g mittelalten Goudakäs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ajoran zum Bestreuen und Garnieren</w:t>
        <w:br/>
        <w:br/>
        <w:br/>
        <w:t xml:space="preserve"> </w:t>
        <w:br/>
        <w:t>Die Kartoffeln in kochen</w:t>
        <w:softHyphen/>
        <w:t>dem Wasser etwa 20 Minuten garen, abgießen,</w:t>
        <w:br/>
        <w:t>abschrecken und anschließend pellen. Kartoffeln abkühlen lassen, in</w:t>
        <w:br/>
        <w:t>Scheiben schnei</w:t>
        <w:softHyphen/>
        <w:t xml:space="preserve">den. Fett in einem Topf erhitzen. Mehl darin </w:t>
        <w:br/>
        <w:t>anschwit</w:t>
        <w:softHyphen/>
        <w:t xml:space="preserve">zen, die Milch unter Rühren zugießen. Brühe zufügen und aufkochen lassen. </w:t>
        <w:br/>
        <w:t>Mit Salz, Pfeffer und Muskat würzen.</w:t>
        <w:br/>
        <w:t>Spinat putzen, waschen und tropfnass kurz in ko</w:t>
        <w:softHyphen/>
        <w:t xml:space="preserve">chendem Salzwasser blanchieren. Danach auf ein Sieb gießen und abtropfen lassen. Tomaten </w:t>
        <w:br/>
        <w:t>putzen und in dicke Scheiben schneiden.</w:t>
        <w:br/>
        <w:t>Eine große ofenfeste Auflauf</w:t>
        <w:softHyphen/>
        <w:t>form fetten. Etwas Bechamel</w:t>
        <w:softHyphen/>
        <w:t>soße in die Form geben und eine Schicht Kartoffeln darauf legen. Dann jeweils eine Schicht</w:t>
        <w:br/>
        <w:t>Spinat, Kartoffeln, Tomaten, Schinken und wieder Kartoffeln. Jede Schicht</w:t>
        <w:br/>
        <w:t>mit etwas Soße übergießen. Rest</w:t>
        <w:softHyphen/>
        <w:t>liche Soße darüber gießen. Käse fein raspeln</w:t>
        <w:br/>
        <w:t>und über die Kartof</w:t>
        <w:softHyphen/>
        <w:t xml:space="preserve">fel-Lasagne streuen. Mit Majoran bestreu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Im vorgeheizten Back</w:t>
        <w:softHyphen/>
        <w:t>ofen (E-Herd: 200°C/Gas: Stufe 3) etwa 40 Minuten</w:t>
        <w:br/>
        <w:t>überbacken.</w:t>
        <w:br/>
        <w:t>Mit Majoran garnier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13:00Z</dcterms:created>
  <dc:creator>Einhäuser</dc:creator>
  <dc:description/>
  <dc:language>en-US</dc:language>
  <cp:lastModifiedBy>Einhäuser</cp:lastModifiedBy>
  <dcterms:modified xsi:type="dcterms:W3CDTF">2003-10-21T23:15:00Z</dcterms:modified>
  <cp:revision>1</cp:revision>
  <dc:subject/>
  <dc:title>Kartoffel Lasagne</dc:title>
</cp:coreProperties>
</file>